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310102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303319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0871891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905581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