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67537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71228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83031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02625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