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25931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36833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