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6214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84034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5595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