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041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840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724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5300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