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493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1259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1906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11357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