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3581363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0130523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0525567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5315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