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742159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719704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609300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