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99548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37353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1845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68435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