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11023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577347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558857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17329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