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27660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11519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29333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22273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