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0715943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2719872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5199917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5512280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