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912238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39860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