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97855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83691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72335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357293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