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60109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39051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