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9063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87628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7358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830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