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0264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57551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9964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5702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