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08637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62283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