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004013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08618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008286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94512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