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00837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0083749"/>
      <w:bookmarkStart w:id="1" w:name="__Fieldmark__0_27600837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