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78290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38500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86734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13363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