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60739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14910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