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7826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24621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892565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26783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