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98303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51085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12947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