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27618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69095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99778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