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8494998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6752852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6960836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2806363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9229246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