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04762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04762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0476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0476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0476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0476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0476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0476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0476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