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#M_#A_#W_#K(1)                          User commands                         _#M_#A_#W_#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s an interpreter for  the  AWK  Programming  Language.   The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is  useful for manipulation of data files, text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, and for  prototyping  and  experimenting  with 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 _#n_#e_#w _#a_#w_#k meaning it implements the AWK language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Kernighan and Weinberger, _#T_#h_#e _#A_#W_#K _#P_#r_#o_#g_#r_#a_#m_#m_#i_#n_#g  _#L_#a_#n_#g_#u_#a_#g_#e_#,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 Publishing, 1988 (hereafter referred to as the AWK book.)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s to the  POSIX  1003.2  (draft  11.3)  definition  of  the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which  contains a few features not described in the AWK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#ma#aw#wk#k 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WK program is a sequence of _#p_#a_#t_#t_#e_#r_#n  _#{_#a_#c_#t_#i_#o_#n_#}  pair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 Short  programs  are entered on the command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in ' ' to avoid shell interpretation.  Longer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in  from a file with the -f option.  Data  input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files on the command line or from standard input when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 variable,  R#RS#S.   Initially,  R#RS#S  =  "\n"  and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ous with lines.  Each record is compared  against  each 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 is  read  from  _#f_#i_#l_#e  instead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bove  options  will  be  available  with  any  POSIX 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 of  AWK.   Implementation specific options are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-#-W#W.  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 the   program   to   stdout  and  exits  0  (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 "magic  number"  convention  for executable scrip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pass the pathname of the script itself a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 and  expect  no  more  than one "-" option on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Because m#ma#aw#wk#k can combine multiple -W#W op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you can use this option when an additional -W#W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 unbuffered  writes  to stdout and line buffered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  Records from stdin are lines regardless of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llow   hexadecimal,  "inf"  (infinity)  and  "nan"  (no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en Group Base Specifications Issue 8 allows  bu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quir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 s#sr#ra#an#nd#d  with  the given parameter (and overrides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rare use of  this  option  indicates  m#ma#aw#wk#k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 features  such  as  interval  expressions  which 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writes its version and copyright  to  stdout 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WK program is  a  sequence  of  _#p_#a_#t_#t_#e_#r_#n  _#{_#a_#c_#t_#i_#o_#n_#}  pairs 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 but not both, of _#p_#a_#t_#t_#e_#r_#n _#{_#a_#c_#t_#i_#o_#n_#} can be omitted.  If _#{_#a_#c_#t_#i_#o_#n_#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it is implicitly { print }.  If _#p_#a_#t_#t_#e_#r_#n is omitted, t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 are terminated by newlines, semi-colons or both. 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 be  continued  with  a  backslash,  \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 can be broken without a backslash after a comma, left b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, ||, d#do#o, e#el#ls#se#e,  the  right  parenthesis  of  an  i#if#f,  w#wh#hi#il#le#e  or  f#f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 and  the  right  parenthesis  of  a function defini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starts with # and extends to, but does not include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two basic data types, numeric and string.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integer like -2, decimal like 1.08, or  in  scientific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 -1.1e4 or .28E-3.  All numbers are represented internall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are done in floating point arithmetic.   So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 can  be  continued  across a line by escaping (\)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scape any other character \c, you get \c,  i.e.,  m#ma#aw#wk#k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 occurs  if  needed.   For  example, 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 of  x  will  be  converted  to  str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and  concatenated  with  "hello".  (Of course,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tored in  x  is  not  changed  by  any  conversions.) 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is converted to numeric using its longest numeric pref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#at#to#of#f(3).  A numeric expression is converted to string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with s#sp#pr#ri#in#nt#tf#f(#(C#CO#ON#NV#VF#FM#MT#T, _#e_#x_#p_#r), unless _#e_#x_#p_#r can be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machine as an exact integer then it is converted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#sp#pr#ri#in#nt#tf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tring then the comparison is numeric; if both operands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is string; if one  operand  is  string,  the 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  is  converted  and  the  comparison  is string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 record  that  matches  _#r,  _#a_#c_#t_#i_#o_#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 In fact, /_#r/ is an AWK expression that is equivalent to ($#$0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/_#r/) anywhere except when on the right side of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regular expression metacharacters, and in this  mode,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 a 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used in string  constants  or  the 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 any  character  in the class c1c2c3... 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val of characters  is  denoted  c1-c2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expressions  are  built  up  from other regular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    _#r1    followed    immediately    by     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c_#o_#n_#c_#a_#t_#e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 _#r1 or _#r2 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  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 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 _#r  repeated  0  to  m  times (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tched by AWK identifiers and AWK numeric constant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"."  has to be escaped to be recognized as a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 hand  side  of  the  ~  or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  or  passed  to a built-in that expect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, it is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'{ gsub(//, "X")'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is split into _#f_#i_#e_#l_#d_#s which are stored in $#$1#1, $#$2#2,  ..., 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N#NF#F or to a field causes $#$0#0 to be reconstruct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separated by O#OF#FS#S.  Assignment to a field with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input  stored  in  fields  is string, unless the entir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Variables are not declared; they exist  when  first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expressions  are composed with the following operator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 associate  left  to  right.   Any  express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 Arrays  indexed  by  strings  are  called  associative  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 an  array  is empty; elements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m of the f#fo#or#r statement that loops over each index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the d#de#el#le#et#te#e _#a_#r_#r_#a_#y feature, which deletes all  el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variables  are  built-in and initializ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for  internal  conversion  of  numbers  to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 indexed  by  environment  variables. 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set by the  last  call  to  the 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 _#t  is  replaced  by  string  _#s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ments is returned.  If _#t is omitted, $#$0#0 is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&amp;  in  the  replacement string _#s is replaced by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ring  of  _#t.   \&amp;  and  \\  put   literal  &amp;  and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_#t is a substring of _#s, then the position where _#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, else 0 is returned.  The first character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 index  of 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_#r in string _#s.  Returns 0 if  no 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, R#RS#ST#TA#AR#RT#T is set to the return value.  R#RL#LE#EN#NG#G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to  the length of the match or -1 if no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string is matched, R#RL#LE#EN#NG#GT#TH#H is set  to  0,  and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 if  the match is at the front, and length(_#s)+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_#s is split into fields by regular expression  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fields 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  See section 11 below for more detail.   If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string  constructed from _#e_#x_#p_#r_#-_#l_#i_#s_#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 gsub()  except  at  mo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substring of string _#s, starting at index _#i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_#n.  If _#n is omitted, the suffix of _#s, starting at 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 with  all  upper  ca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 with  all  lower  ca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 a date specification to a timestam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as s#sy#ys#st#ti#im#me#e.   The  date  specification  i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 how  to  treat  timezone  versu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 (use  timezone  infor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 databases to) attempt 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t_#i_#m_#e_#s_#t_#a_#m_#p  parameter 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 current  time of day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the random number generator, using the clock if 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omitted,  and  returns  the value of the previou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is  useful   for   repeating   pseudo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 from the clock at startup, making i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 srand().   This  feature  can  be  suppress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al  compile,  or  overridden  using  the  -#-W#Wr#ra#an#nd#d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_#e_#x_#p_#r1 O#OF#FS#S  _#e_#x_#p_#r2  O#OF#FS#S  ...  _#e_#x_#p_#rn  O#OR#RS#S 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.   Numeric  expressions are converted to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 the  printf  C  library  function  writ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output.  The complete ANSI C forma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cognized with conversions %c, %d, %e, %E, %f, %g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i,  %o, %s, %u, %x, %X and %%, and conversion qualifier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list to print or printf  can  optionally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 Print  formats  numbers  using  O#OF#FM#MT#T  or  "%d"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s.  "%c" with a numeric argument prints the corresponding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ith a string argument it print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output of print and printf can be redirected to a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by  appending  &gt;  _#f_#i_#l_#e, &gt;&gt; _#f_#i_#l_#e or | _#c_#o_#m_#m_#a_#n_#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 opens  _#f_#i_#l_#e  or  _#c_#o_#m_#m_#a_#n_#d  only 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  redirections  append  to  the  already  open  stream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with stderr is  especially  useful  because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nd  printf to be redirected to stderr.  These nam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$#$0#0 and updates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c#cl#lo#os#se#e(_#e_#x_#p_#r) closes the file or pipe associated with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returns 0 if _#e_#x_#p_#r is an open file, the exit status if _#e_#x_#p_#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 command,  and  -1  otherwise.  Close is used to rere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make sure the other end of  an  output  pipe  is  finis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f#ff#fl#lu#us#sh#h(_#e_#x_#p_#r)  flushes the output file or pi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#e_#x_#p_#r.  Fflush returns 0 if _#e_#x_#p_#r is an open output stream else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 without  an  argument  flushes  stdout.   Fflush 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s#sy#ys#st#te#em#m(_#e_#x_#p_#r) uses the C runtime  s#sy#ys#st#te#em#m  call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 and  returns  the  corresponding  wait  status  of th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s#sy#ys#st#te#em#m call failed, setting the status to -1, 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command exited due to a signal such as S#SI#IG#GH#HU#UP#P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made to the E#EN#NV#VI#IR#RO#ON#N array are not passed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 Extra   arguments   serve  as  local  variables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d to _#n_#u_#l_#l.  For example, csplit(_#s_#,_#A) puts each character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extra space between passed arguments  and  local  variab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name  and  the  '(' of the arguments must touc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ward  reference  to  a  function  using  an  array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the function's corresponding parameter will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grams  use the same algorithm to split strings into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 is  replaced  by  F#FS#S.   _#S_#e_#p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or  regular  expression.  If it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and back of _#e_#x_#p_#r, and _#s_#e_#p becomes &lt;SPACE&gt;.  m#ma#aw#wk#k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 as  a  regular expression, except that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 for a string of length 1, e.g.,  split(x,  A, 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 _#e_#x_#p_#r  is not string, it is converted to string.  If _#e_#x_#p_#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re placed in A[1],  A[2],  ...,  A[n]  and 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n, the number of fields which is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one.  Data placed in _#A that looks numeric is typ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records  into  fields  works  the same except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plits files into records by the  same  algorithm,  b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 difference  that  R#RS#S  is  really  a  terminator  instea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#FS#S = "", then m#ma#aw#wk#k breaks the  record  into  individua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 similarly,  split(_#s_#,_#A_#,"")  places  the individual characters of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#ma#aw#wk#k interprets R#RS#S as a regular  expression,  multi-lin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&lt;SPACE&gt;  above,  become  space  and  single  newlines  ar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re is one record "a b\nc" with three fields "a",  "b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us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want lines with spaces or tabs to be considered blank, set R#RS#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For compatibility with other awks, setting  R#RS#S  =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the  same effect as if blank lines are stripped from the fr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files and then records are  determined  as  if  R#RS#S  = 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requires  that  "\n"  always  separates  records  when  R#RS#S 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of F#FS#S.  m#ma#aw#wk#k does not support this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time when you change R#RS#S for multi-line rec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 the  total  number  of  command  line  argument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0#0]#] is set to the name of the AWK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#AR#RG#GV#V[#[1#1]#]  ...   A#AR#RG#GV#V[#[A#AR#RG#GC#C-#-1#1]#]  holds  the  remaining   command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exclusive of options and progra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0#0]#] = "maw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1#1]#] = "v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2#2]#]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3#3]#] = "t=hel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n input stream is open, each input record is tested agains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 and  if  it  matches,  the associated _#a_#c_#t_#i_#o_#n is execu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pattern matches if it  is  boolean  true  (se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2).   A  B#BE#EG#GI#IN#N pattern matches before any input has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E#EN#ND#D pattern matches after all input  has  been  read. 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,  _#e_#x_#p_#r1,_#e_#x_#p_#r2 , matches every record between the match of _#e_#x_#p_#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 statement causes the  next  input  record  to  be  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 testing to restart with the first _#p_#a_#t_#t_#e_#r_#n _#{_#a_#c_#t_#i_#o_#n_#} p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f#fi#il#le#e statement tells m#ma#aw#wk#k  to  stop  proces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file.   It  then updates FILENAME to the nex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e#ex#xi#it#t statement causes immediate execution of the E#EN#ND#D 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ermination  if there are none or if the e#ex#xi#it#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ong names from the -#-W#W option are recogniz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prints an error message and  exit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 ignores the option, unless it happens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 an  warning  message  and  otherwise 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 g#ga#aw#wk#k 3.1.0 feature, removed in the 4.0.0 rel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X 1003.2(draft 11.3) definition of the AWK language is  AW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the  AWK  book  with  a  few extensions tha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command options:  -v  var=value,  multiple  -f  o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  systems  (MS-DOS  or  Windows)  which  provide  a  _#s_#e_#t_#m_#o_#d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an environment variable  MAWKBINMODE  and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BINMODE.  The bits of the BINMODE value tell m#ma#aw#wk#k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standard output to binary mode, and if  BIT-2  is 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 the  assignment  to  R#RS#S and O#OR#RS#S of CR/LF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to run scripts and generate output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 for  this  --  there  are  no  examples  in the AWK book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R#RS#S = "", makes one or more blank  lines  separate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 multi-line  records.   When  R#RS#S  = "", "\n" is alway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 records,  it  is  treated  as  space,  and F#FS#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often improve performance.  For example,  redoing  example  3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 the  number  of  unique words by making each word a reco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size files, m#ma#aw#wk#k  executes  twice  as  fast,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program  replaces each comment by a single space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one record is needed to avoid  terminating  the  last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rings  get  scanned  twice,  once  as string and once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On the string scan, m#ma#aw#wk#k ignores the escape on 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 while  the  AWK  book advocates _#\_#c be recognized as _#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the double escaping of meta-characters in strings. 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 declines  to  define  the  behavior  which passivel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must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 not  recognize  "/dev/std{in,out,err}".   So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 actual device for this, allowing AWKs which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 does  not  recognize  \x  hex  escape sequence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ANSI C, m#ma#aw#wk#k limits the number of digits that follows \x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were not part of the  POSIX  standard  until  lo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introduction  in  m#ma#aw#wk#k  and  other  implementations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in IEEE 1003.1-2024 (The Open Group Base Specification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built-in f#ff#fl#lu#us#sh#h first appeared in a 1993 AT&amp;T awk  re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built-in  n#ne#ex#xt#tf#fi#il#le#e first appeared in gawk in 1988, w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BWK in 1996, and by mawk in 2012.  It was approved for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"/dev/stdin"   feature   was  added  to  m#ma#aw#wk#k  after  1.3.4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with g#ga#aw#wk#k and BWK awk.  The corresponding "-"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  expressions,   e.g.,  a  range  _#{_#m_#,_#n_#}  in  Extended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(EREs), were not supported in awk  (or  eve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 expressions, were introduced into _#a_#w_#k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EE 1003.1-2001 (also  known  as  Unix  03),  along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 modified  its copy of the original awk in April 2006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d source provides for compatibility with  older 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 using  an  environment  variable, making this "Unix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developers copied this change in January 2018, o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interval expression implementation in m#ma#aw#wk#k is based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so recognizes a  few  gawk-specific  command  line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 end  of  file,  getline var, leaves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Similarly, on entry to  the  E#EN#ND#D  actions,  $#$0#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mplements  p#pr#ri#in#nt#tf#f(#()#) and s#sp#pr#ri#in#nt#tf#f(#()#) using the C librar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and sprintf, so full  ANSI  compatibility  requires  an  ANS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 In practice this means the h conversion qualifi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 language  have  shown  a  consistent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w_#k _#- _#p_#a_#t_#t_#e_#r_#n _#s_#c_#a_#n_#n_#i_#n_#g _#a_#n_#d _#p_#r_#o_#c_#e_#s_#s_#i_#n_#g _#l_#a_#n_#g_#u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n Group Base Specifications Issu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EE Std 1003.1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s://pubs.opengroup.org/onlinepubs/9799919799/utilities/aw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6-01-28                           _#M_#A_#W_#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