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59047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335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0229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48937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