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3898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5329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204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1914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