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81414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50717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51257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25461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