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3699132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3324952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