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575837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621155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