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76605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635842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78024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4475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72001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955633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30763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09265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457375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1195548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47137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