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3859685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0749071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