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39304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93075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86827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15270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