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2894567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384648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2470290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9406398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