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566668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664004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107399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165581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