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1915741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6966091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9846942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1320831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7978896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9984627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7553043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7487784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